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erican Government</w:t>
        <w:tab/>
        <w:tab/>
        <w:tab/>
        <w:tab/>
        <w:tab/>
        <w:tab/>
        <w:tab/>
        <w:tab/>
        <w:tab/>
        <w:tab/>
        <w:tab/>
        <w:tab/>
        <w:tab/>
        <w:tab/>
        <w:tab/>
        <w:t>2009-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ssay: Town Meeting/ School Meeting Analysis Rubric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Essential Question</w:t>
      </w:r>
      <w:r>
        <w:rPr>
          <w:b/>
          <w:sz w:val="28"/>
          <w:szCs w:val="28"/>
        </w:rPr>
        <w:t xml:space="preserve">: Was the meeting an example of effective local policy-making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147"/>
        <w:gridCol w:w="2968"/>
        <w:gridCol w:w="2967"/>
        <w:gridCol w:w="2968"/>
      </w:tblGrid>
      <w:tr>
        <w:trPr>
          <w:trHeight w:val="544" w:hRule="atLeast"/>
        </w:trPr>
        <w:tc>
          <w:tcPr>
            <w:tcW w:w="2160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eding the Standar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20)</w:t>
            </w:r>
          </w:p>
        </w:tc>
        <w:tc>
          <w:tcPr>
            <w:tcW w:w="29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 the Standar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6)</w:t>
            </w:r>
          </w:p>
        </w:tc>
        <w:tc>
          <w:tcPr>
            <w:tcW w:w="29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ging/Working Toward the Standar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2)</w:t>
            </w:r>
          </w:p>
        </w:tc>
        <w:tc>
          <w:tcPr>
            <w:tcW w:w="29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ow the Standar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8)</w:t>
            </w:r>
          </w:p>
        </w:tc>
      </w:tr>
      <w:tr>
        <w:trPr>
          <w:trHeight w:val="860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alysis </w:t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Thesis statement addresses the essential question skillfully and insightfully.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analysis of local government policy-making is exceptional and insightful; consistent with the major agenda items of the meeting.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Thesis statement effectively addresses the essential question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analysis of local government policy-making is thorough and consistent with the major agenda items of the meeting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Thesis statement ineffectively addresses the essential question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analysis of local government policy-making is minimal and/or inconsistent with the major agenda items of the meeting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Does not contain a thesis statement; and/or ineffectively addresses the essential question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analysis of local government policy-making is not present in essay; essay is merely a summary of the meet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plications 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provides insightful and compelling implications of meeting’s effects in the local community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5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lusion provides  thoughtful implications of meeting’s effects in the local community 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7" w:leader="none"/>
              </w:tabs>
              <w:ind w:left="257" w:hanging="25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provides  vague and/or general implications of meeting’s effects in the local community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ind w:left="350" w:hanging="35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does not provide  implications of meeting’s effects in the local community</w:t>
            </w:r>
          </w:p>
        </w:tc>
      </w:tr>
      <w:tr>
        <w:trPr>
          <w:trHeight w:val="1060" w:hRule="atLeast"/>
        </w:trPr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ay contains a creative explanation of </w:t>
            </w:r>
            <w:r>
              <w:rPr>
                <w:b/>
                <w:sz w:val="20"/>
                <w:szCs w:val="20"/>
              </w:rPr>
              <w:t>all</w:t>
            </w:r>
            <w:r>
              <w:rPr>
                <w:sz w:val="20"/>
                <w:szCs w:val="20"/>
              </w:rPr>
              <w:t xml:space="preserve"> of the required guidelines (see guidelines sheet for details)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ay contains a thoughtful explanation of </w:t>
            </w:r>
            <w:r>
              <w:rPr>
                <w:b/>
                <w:sz w:val="20"/>
                <w:szCs w:val="20"/>
              </w:rPr>
              <w:t>all</w:t>
            </w:r>
            <w:r>
              <w:rPr>
                <w:sz w:val="20"/>
                <w:szCs w:val="20"/>
              </w:rPr>
              <w:t xml:space="preserve"> of the required guidelines (see guidelines sheet for details)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ay contains a marginal explanation of </w:t>
            </w:r>
            <w:r>
              <w:rPr>
                <w:b/>
                <w:sz w:val="20"/>
                <w:szCs w:val="20"/>
              </w:rPr>
              <w:t xml:space="preserve">some </w:t>
            </w:r>
            <w:r>
              <w:rPr>
                <w:sz w:val="20"/>
                <w:szCs w:val="20"/>
              </w:rPr>
              <w:t>of the required guidelines (see guidelines sheet for details)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say is missing an excessive amount of the  required guidelines (see guidelines sheet for details)</w:t>
            </w:r>
          </w:p>
        </w:tc>
      </w:tr>
      <w:tr>
        <w:trPr>
          <w:trHeight w:val="2977" w:hRule="atLeast"/>
        </w:trPr>
        <w:tc>
          <w:tcPr>
            <w:tcW w:w="21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Style/Conventions</w:t>
            </w:r>
          </w:p>
        </w:tc>
        <w:tc>
          <w:tcPr>
            <w:tcW w:w="31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aried sentence patterns and transitions demonstrating consistent control through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say written with confidence and authorit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say written in the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pers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ssay reflects skilled use of conventions of standard written Englis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tually perfect; no distraction for read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d sentence patterns and transitions demonstrating control throughou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ay written with confide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Essay written in the 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pers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Essay reflects good use of conventions of standard written Engl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nor errors, if they exist, are  not distracting to reader 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kward sentence structures demonstrate some lack of contr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Essay does not always reflect confidenc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Essay reflects inconsistent use of conventions of standard written Engli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errors lead to some confusion for reader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run-ons, “on and ons” and other awkward construction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ay not written with confidenc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>Essay written in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or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person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>Essay reflects little or no understanding of conventions of standard written English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rrors cause significant distraction for reader</w:t>
            </w:r>
          </w:p>
        </w:tc>
      </w:tr>
    </w:tbl>
    <w:p>
      <w:pPr>
        <w:pStyle w:val="Normal"/>
        <w:tabs>
          <w:tab w:val="clear" w:pos="720"/>
          <w:tab w:val="left" w:pos="7620" w:leader="none"/>
        </w:tabs>
        <w:rPr/>
      </w:pPr>
      <w:r>
        <w:rPr/>
        <w:t>Total Score _______/80 = ________</w:t>
      </w:r>
    </w:p>
    <w:sectPr>
      <w:type w:val="nextPage"/>
      <w:pgSz w:orient="landscape" w:w="15840" w:h="12240"/>
      <w:pgMar w:left="72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7:57:00Z</dcterms:created>
  <dc:creator>End User</dc:creator>
  <dc:description/>
  <dc:language>en-US</dc:language>
  <cp:lastModifiedBy>Reggie Holmes</cp:lastModifiedBy>
  <cp:lastPrinted>2006-06-23T11:42:00Z</cp:lastPrinted>
  <dcterms:modified xsi:type="dcterms:W3CDTF">2009-08-13T17:57:00Z</dcterms:modified>
  <cp:revision>2</cp:revision>
  <dc:subject/>
  <dc:title>American Gover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